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Cs w:val="28"/>
        </w:rPr>
        <w:t>от 04.12.2007 № 44-541 «О Прогнозном плане (программе) приватизации муниципального имущества города Мурманска на 2008 год»</w:t>
      </w:r>
      <w:r>
        <w:rPr/>
        <w:t xml:space="preserve">, решениями комитета имущественных отношений города Мурманска от 03.06.2008 № 420/04, 421/04, 422/04, 423/04, 424/04 «Об утверждении условий приватизации объекта муниципального нежилого фонда»  выступает продавцом и проводит </w:t>
      </w:r>
      <w:r>
        <w:rPr>
          <w:b/>
        </w:rPr>
        <w:t>14.07.2008</w:t>
      </w:r>
      <w:r>
        <w:rPr/>
        <w:t xml:space="preserve"> аукцион с</w:t>
      </w:r>
      <w:r>
        <w:rPr>
          <w:b/>
        </w:rPr>
        <w:t xml:space="preserve"> </w:t>
      </w:r>
      <w:r>
        <w:rPr/>
        <w:t>открытой формой подачи предложений о цене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Володарского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4а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/1-6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17044/16622 от 09.10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Атлантика». Срок аренды: по 25.11.201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2 000 (Восемьсот восемьдесят две тысячи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 400 (сто семьдесят шес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 100 (Сорок четыре тысячи сто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4а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7-11,11а,1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57 000 (Два миллиона триста пятьдесят сем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1 400 (Четыреста семьдесят одна тысяча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 850 (Сто семнадцать тысяч восемьсот пятьдесят) рублей.</w:t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3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4/1-6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7238/16489 от 19.02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ЗАО «Торговый центр «Электрон»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: по 19.09.2011. 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 554 000 (Два миллиона пятьсот пятьдесят четыре тысячи) рублей. </w:t>
            </w:r>
          </w:p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 800 (Пятьсот восемь тысяч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 200 (Сто двадцать семь тысяч двести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4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/1-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6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949/16854 от 04.07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ЗАО «Агропром». Срок аренды: по 30.06.201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19 000 (Один миллион сто девятнадца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 800 (Двести двадцать три тысячи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 950 (Пятьдесят пять тысяч девятьсот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Лот № 5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ед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6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/1-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746 от 27.02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предприниматель Джагарян Р.О. Срок аренды: по 28.02.201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парикмахерскую.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, проход в помещения, расположенные по ул. Седова, дом 16, через помещение А/1/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/1-3 собственнику (арендатору, пользователю помещений), эксплуатирующим организациям в аварийных ситуациях и для контроля состояния транзитных сетей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 000 (Шестьсот семьдесят одна тысяча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 200 (Сто тридцать четыре тысячи двест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550 (Тридцать три тысячи пятьсот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претендентом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местонахождение: г. Мурманск, ул. С. Перовской, д. 10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копию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40"/>
        <w:jc w:val="both"/>
        <w:rPr/>
      </w:pPr>
      <w:r>
        <w:rPr/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08.07.2008 (включительно)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принимаются по адресу: г.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10.07.2008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4.07.2008 в 11:00 часов по адресу:              г. Мурманск, ул. Комсомольская, дом 10 (каб. № 403), регистрация участников с 10:15 до 10: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претендентом единовременным безналичным платежом  комитету имущественных отношений города Мурманска  в 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08.07.2008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 </w:t>
      </w:r>
      <w:r>
        <w:rPr>
          <w:b/>
        </w:rPr>
        <w:t>Р.Р. СИНЯКАЕВ</w:t>
      </w:r>
    </w:p>
    <w:sectPr>
      <w:type w:val="nextPage"/>
      <w:pgSz w:w="11906" w:h="16838"/>
      <w:pgMar w:left="720" w:right="38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6:51:00Z</dcterms:created>
  <dc:creator>Alexey</dc:creator>
  <dc:description/>
  <cp:keywords/>
  <dc:language>en-US</dc:language>
  <cp:lastModifiedBy>MaltsevAV</cp:lastModifiedBy>
  <cp:lastPrinted>2007-09-11T10:42:00Z</cp:lastPrinted>
  <dcterms:modified xsi:type="dcterms:W3CDTF">2008-06-03T10:50:00Z</dcterms:modified>
  <cp:revision>38</cp:revision>
  <dc:subject/>
  <dc:title>ИНФОРМАЦИОННОЕ СООБЩЕНИЕ</dc:title>
</cp:coreProperties>
</file>